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CIETA’ TELECOM E 2I RETE GAS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I RETE 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5548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BAL SERV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L RETE 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5/81047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Z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/9013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 METANO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COM URGENZ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COM P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AZI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SPOSTAMEN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RVIZIO CLIENT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 NOVA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ZZA MATTEOTTI 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O 187 –CE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NOVARA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3724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4150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0842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3/78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57289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12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67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58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12-30T12:24:00Z</cp:lastPrinted>
  <dcterms:modified xsi:type="dcterms:W3CDTF">2020-08-14T09:33:00Z</dcterms:modified>
  <cp:revision>84</cp:revision>
  <dc:subject/>
  <dc:title/>
</cp:coreProperties>
</file>